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textAlignment w:val="baseline"/>
        <w:rPr>
          <w:rFonts w:ascii="Verdana" w:hAnsi="Verdana" w:cs="Verdana"/>
          <w:color w:val="000000"/>
          <w:sz w:val="14"/>
          <w:szCs w:val="14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textAlignment w:val="baselin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Heading2"/>
        <w:spacing w:before="0" w:after="120"/>
        <w:textAlignment w:val="baselin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Выписка из протокола заседания правления ОАО "РЖД" № 72 от 18 декабря 2019 г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Дата официального опубликования: 24.12.2019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4"/>
          <w:szCs w:val="14"/>
        </w:rPr>
      </w:pPr>
      <w:r>
        <w:rPr>
          <w:rFonts w:cs="inherit;Times New Roman" w:ascii="inherit;Times New Roman" w:hAnsi="inherit;Times New Roman"/>
          <w:color w:val="000000"/>
          <w:sz w:val="14"/>
          <w:szCs w:val="14"/>
        </w:rPr>
        <w:t>I. Об утверждении на 2020 год ставок договорных сборов за отдельные работы и услуги, предусмотренные Единым перечнем работ и услуг, оказываемых ОАО "РЖД" при организации перевозок грузов, с учетом индексации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1. Утвердить и ввести в действие с 1 января 2020 г. ставки договорных сборов за отдельные работы и услуги, предусмотренные Единым перечнем работ и услуг, оказываемых ОАО "РЖД" при организации перевозок грузов, с учетом индексации, согласно приложению № 1 к настоящему протоколу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4"/>
          <w:szCs w:val="14"/>
        </w:rPr>
      </w:pPr>
      <w:r>
        <w:rPr>
          <w:rFonts w:cs="inherit;Times New Roman" w:ascii="inherit;Times New Roman" w:hAnsi="inherit;Times New Roman"/>
          <w:color w:val="000000"/>
          <w:sz w:val="14"/>
          <w:szCs w:val="14"/>
        </w:rPr>
        <w:t>II. Об утверждении на 2020 год ставок платы за согласованное с ОАО "РЖД" размещение подвижного состава на железнодорожных путях общего пользования в перевозочном процессе, с учетом индексации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1. Утвердить и ввести в действие с 1 января 2020 г. ставки платы за согласованное с ОАО "РЖД" размещение подвижного состава на железнодорожных путях общего пользования в перевозочном процессе, с учетом индексации, согласно приложению № 2 к настоящему протоколу.</w:t>
      </w:r>
    </w:p>
    <w:p>
      <w:pPr>
        <w:pStyle w:val="Style14"/>
        <w:spacing w:before="0" w:after="240"/>
        <w:textAlignment w:val="baseline"/>
        <w:rPr/>
      </w:pPr>
      <w:r>
        <w:rPr>
          <w:rFonts w:cs="Verdana" w:ascii="Verdana" w:hAnsi="Verdana"/>
          <w:color w:val="000000"/>
          <w:sz w:val="12"/>
          <w:szCs w:val="12"/>
        </w:rPr>
        <w:t>2. Внести изменения в приложение к Плате за согласованное с ОАО "РЖД" размещение подвижного состава на железнодорожных путях общего пользования в перевозочном процессе и порядку ее определения, утвержденной решением правления ОАО "РЖД" от 27 сентября 2017 г. (протокол № 45), изложив его в редакции согласно приложению № 2 к настоящему протоколу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3. Признать утратившим силу с 1 января 2020 г. пункты 1 и 3 раздела II решения правления ОАО "РЖД" от 5 декабря 2018 г. (протокол № 62)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14"/>
          <w:szCs w:val="14"/>
        </w:rPr>
      </w:pPr>
      <w:r>
        <w:rPr>
          <w:rFonts w:cs="inherit;Times New Roman" w:ascii="inherit;Times New Roman" w:hAnsi="inherit;Times New Roman"/>
          <w:color w:val="000000"/>
          <w:sz w:val="14"/>
          <w:szCs w:val="14"/>
        </w:rPr>
        <w:t>III. Об утверждении на 2020 год ставок договорного сбора за оказание услуг по наложению и снятию запорно-пломбировочных устройств, закруток на вагоны, контейнеры, с учетом индексации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1. Утвердить и ввести в действие с 1 января 2020 г. ставки договорного сбора за оказание услуг по наложению и снятию запорно-пломбировочных устройств, закруток на вагоны, контейнеры, с учетом индексации, согласно приложению № 3 к настоящему протоколу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Ставки договорного сбора не учитывают стоимость обеспечения грузоотправителей запорно-пломбировочными устройствами и закрутками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2. Признать утратившим силу с 1 января 2020 г. раздел III решения правления ОАО "РЖД" от 5 декабря 2018 г. (протокол № 62).</w:t>
      </w:r>
    </w:p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14:00Z</dcterms:created>
  <dc:creator>Sema</dc:creator>
  <dc:description/>
  <cp:keywords/>
  <dc:language>en-US</dc:language>
  <cp:lastModifiedBy>Sema</cp:lastModifiedBy>
  <dcterms:modified xsi:type="dcterms:W3CDTF">2019-12-24T10:15:00Z</dcterms:modified>
  <cp:revision>1</cp:revision>
  <dc:subject/>
  <dc:title> </dc:title>
</cp:coreProperties>
</file>